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culating the what, when, and how of each strategy (Metacognit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5250</wp:posOffset>
                </wp:positionH>
                <wp:positionV relativeFrom="paragraph">
                  <wp:posOffset>-657225</wp:posOffset>
                </wp:positionV>
                <wp:extent cx="3286760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sclaimer!!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is a work in progress. Please edit and send me feedback. Thank you! Melani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pt;height:55.1pt;mso-wrap-distance-left:9.05pt;mso-wrap-distance-right:9.05pt;mso-wrap-distance-top:0pt;mso-wrap-distance-bottom:0pt;margin-top:-51.75pt;mso-position-vertical-relative:text;margin-left:4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sclaimer!!!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is a work in progress. Please edit and send me feedback. Thank you! Mel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90"/>
        <w:gridCol w:w="3060"/>
        <w:gridCol w:w="459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en usefu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s: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aw a diagram or act it ou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 drawings, manipulatives, etc. to create a model of what is happening in the problem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ps to: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ize a problem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e the relationships in the proble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ck drawings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s and pictures are often representative (not literal)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 a Bar Diagram!!!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 Table or Char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termine the categories involved, record the data provided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ps to: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d patterns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rify order and progression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ve extraneous and repetitive word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use multiple categories (more then 2)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nforce student use of label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ok for a Patter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are the change between events or numbers. Is it predictable? Confirm your pattern against the information given. Does it consistently predict the next event/item/number?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ps to: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nd a consistent sequence 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ct next value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 generalizations of relationships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e information in a table, include categories for sequential change, and variable relationship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 Organized Lis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gin with one value or combination, only change one thing at a time, record that item, repeat until all possibilities are identified for that item, then begin with next item, repeat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n also be used to list information in orde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ps to: 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atically find all outcomes when combining information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 and arrange given informati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 when order of items matters or not, this determines if you keep “repeats” or not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y, Check, </w:t>
            </w:r>
            <w:r>
              <w:rPr>
                <w:b/>
                <w:sz w:val="24"/>
                <w:szCs w:val="24"/>
              </w:rPr>
              <w:t>Revis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se a solution, check to see if it satisfies ALL criteria in the problem, if not, adjust your solution based on your check, repeat until all conditions are met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ps to: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e possible relationships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ten will write an equation first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hasis the revision based on information from prior trie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 grap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y the values and categories in the problem. Determine which type of graph will best display the information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ps to 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a visual representation of values relative to one another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ider the difference between statistical graphs (bar, circle, etc.) and coordinate graphs (shows independent/ dependent relationships) 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ten will put information in a table first (esp. for independent/ dependent relationships)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an equa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ress actions and quantities in a problem using operations, numbers, and variables. Need to confirm that operation chosen represents what is happening in the problem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ps to 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 relationships in a problem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e possible relationship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’t grab and go based on key words, need to analyze what the key words indicate in the problem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ten a bar diagram will clearly show the operation(s) needed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Reasonin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te what you know, identify what information this infers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ps to 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e sense of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n use “If . . . then” language.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k Backwards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e information into a series of actions (operations or events), identify the end, and use inverse operations/ actions to find the beginning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ps to: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e beginning when end and sequential series is know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agram can help track the steps taken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 your work starting with your solution and checking if you get the given e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4:52:00Z</dcterms:created>
  <dc:creator>RUSD</dc:creator>
  <dc:description/>
  <dc:language>en-US</dc:language>
  <cp:lastModifiedBy>Samurai</cp:lastModifiedBy>
  <cp:lastPrinted>2013-07-16T09:34:00Z</cp:lastPrinted>
  <dcterms:modified xsi:type="dcterms:W3CDTF">2014-03-01T14:52:00Z</dcterms:modified>
  <cp:revision>2</cp:revision>
  <dc:subject/>
  <dc:title/>
</cp:coreProperties>
</file>